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503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2"/>
                <w:sz w:val="21"/>
                <w:lang w:val="en-US" w:eastAsia="ja-JP" w:bidi="ar-SA"/>
              </w:rPr>
              <w:t>団　体　概　要　調　書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団体の名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団体所在地、電話（団体としての所在地が無い場合は、代表者の住所、電話を記入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所在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電　話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代表者の役職名及び氏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団体のＨＰ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団体の目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設立年月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（活動開始年月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会員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主な活動分野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①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保健・医療・福祉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②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社会教育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③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まちづくり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④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観光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⑤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農山漁村又は中山間地域の振興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⑥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学術・文化・芸術・スポーツ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⑦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環境保全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⑧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災害救助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⑨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地域安全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⑩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人権・平和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⑪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国際協力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⑫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男女共同参画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⑬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子どもの健全育成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⑭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情報化社会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⑮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科学技術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⑯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経済活動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⑰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職業能力開発・雇用機会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⑱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消費者保護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⑲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非営利活動支援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□⑳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その他（       　　　　　　）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主な活動場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lang w:val="en-US" w:eastAsia="ja-JP" w:bidi="ar-SA"/>
              </w:rPr>
              <w:t>主な活動内容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1"/>
          <w:lang w:val="en-US" w:eastAsia="ja-JP" w:bidi="ar-SA"/>
        </w:rPr>
        <w:t>※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1"/>
          <w:lang w:val="en-US" w:eastAsia="ja-JP" w:bidi="ar-SA"/>
        </w:rPr>
        <w:t>会則、規約等がある場合には、添付をお願い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