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720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市税催告書等印刷及び印字封入封緘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lang w:eastAsia="zh-TW"/>
              </w:rPr>
              <w:t>市税催告書等印刷及び印字封入封緘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金城 秀樹</cp:lastModifiedBy>
  <cp:lastPrinted>2021-11-10T09:35:00Z</cp:lastPrinted>
  <dcterms:modified xsi:type="dcterms:W3CDTF">2026-01-07T01:48:00Z</dcterms:modified>
  <cp:revision>10</cp:revision>
  <dc:subject/>
  <dc:title/>
</cp:coreProperties>
</file>