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小田急相模原駅文化交流プラザ床修繕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rPr>
              <w:t>小田急相模原駅文化交流プラザ床修繕</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5:50:00Z</dcterms:created>
  <dc:creator>星 紀祐</dc:creator>
  <dc:description/>
  <cp:keywords/>
  <dc:language>en-US</dc:language>
  <cp:lastModifiedBy>星 紀祐</cp:lastModifiedBy>
  <cp:lastPrinted>2021-11-10T09:35:00Z</cp:lastPrinted>
  <dcterms:modified xsi:type="dcterms:W3CDTF">2025-11-10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