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720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麻溝台・新磯野第一整備地区における生活支援系街区</w:t>
      </w:r>
    </w:p>
    <w:p>
      <w:pPr>
        <w:pStyle w:val="Normal"/>
        <w:autoSpaceDE w:val="false"/>
        <w:ind w:firstLine="240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１２・１３街区）及び産業系街区（１９街区）の企業</w:t>
      </w:r>
    </w:p>
    <w:p>
      <w:pPr>
        <w:pStyle w:val="Normal"/>
        <w:autoSpaceDE w:val="false"/>
        <w:ind w:firstLine="2400"/>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誘致に関する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麻溝台・新磯野第一整備地区における生活支援系街区（１２・１３街区）及び産業系街区（１９街区）の企業誘致に関する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381"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381"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381"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田村 雄一</cp:lastModifiedBy>
  <cp:lastPrinted>2021-11-10T09:35:00Z</cp:lastPrinted>
  <dcterms:modified xsi:type="dcterms:W3CDTF">2025-08-28T04:3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