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杜のホールはしもと特定天井等改修工事基本設計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rPr>
              <w:t>杜のホールはしもと特定天井等改修工事基本設計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5:22:00Z</dcterms:created>
  <dc:creator>矢野 陽子</dc:creator>
  <dc:description/>
  <cp:keywords/>
  <dc:language>en-US</dc:language>
  <cp:lastModifiedBy>今坂 更紗</cp:lastModifiedBy>
  <cp:lastPrinted>2023-05-08T16:46:00Z</cp:lastPrinted>
  <dcterms:modified xsi:type="dcterms:W3CDTF">2025-08-21T05:23:00Z</dcterms:modified>
  <cp:revision>3</cp:revision>
  <dc:subject/>
  <dc:title/>
</cp:coreProperties>
</file>