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231140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18.2pt;mso-position-vertical-relative:text;margin-left: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sz w:val="24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  <w:szCs w:val="28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①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【参加資格・必須項目】企業の関連業務実績</w:t>
      </w:r>
    </w:p>
    <w:tbl>
      <w:tblPr>
        <w:tblW w:w="9695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2381"/>
        <w:gridCol w:w="2268"/>
        <w:gridCol w:w="1814"/>
        <w:gridCol w:w="266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No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 務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 務 概 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発注機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履行期限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過去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年間のみ対象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必要に応じて行を追加／削除してください。</w:t>
      </w:r>
    </w:p>
    <w:p>
      <w:pPr>
        <w:pStyle w:val="Normal"/>
        <w:spacing w:before="180" w:after="0"/>
        <w:ind w:left="450" w:hanging="24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＜②【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任意項目】及び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載にあたっての留意事項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は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裏面へ＞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②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【任意項目】加点対象となる関連業務実績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※①【参加資格・必須項目】とは記載対象が異なります。加点対象となる業務がある場合のみ記載してください。）</w:t>
      </w:r>
    </w:p>
    <w:tbl>
      <w:tblPr>
        <w:tblW w:w="9695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2381"/>
        <w:gridCol w:w="2268"/>
        <w:gridCol w:w="1814"/>
        <w:gridCol w:w="266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No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 務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 務 概 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発注機関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履行期限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時期を問わず対象</w:t>
            </w:r>
          </w:p>
        </w:tc>
      </w:tr>
      <w:tr>
        <w:trPr>
          <w:trHeight w:val="1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必要に応じて行を追加／削除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【留意事項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１）【参加資格・必須項目】企業の関連業務実績について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　記載対象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過去１０年間（平成２７年４月１日から令和７年３月３１日まで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に</w:t>
      </w:r>
    </w:p>
    <w:p>
      <w:pPr>
        <w:pStyle w:val="Normal"/>
        <w:ind w:firstLine="72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地方公共団体（一部事務組合を含む）の発注する同種業務を完了した実績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とする。</w:t>
      </w:r>
    </w:p>
    <w:p>
      <w:pPr>
        <w:pStyle w:val="Normal"/>
        <w:ind w:left="450" w:hanging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・　同種業務とは、火葬場の新設・建替・改修等に係る計画作成業務又は火葬場の新設・</w:t>
      </w:r>
    </w:p>
    <w:p>
      <w:pPr>
        <w:pStyle w:val="Normal"/>
        <w:ind w:left="420"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建替・改修等に係る民間活力導入可能性調査業務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を指す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。</w:t>
      </w:r>
    </w:p>
    <w:p>
      <w:pPr>
        <w:pStyle w:val="Normal"/>
        <w:ind w:left="450" w:hanging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　履行期間が複数年度に渡る場合、１件として数えること。</w:t>
      </w:r>
    </w:p>
    <w:p>
      <w:pPr>
        <w:pStyle w:val="Normal"/>
        <w:widowControl/>
        <w:ind w:left="45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　業務の実績を確認できる書類（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テクリスや契約書の頭書等）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の写しを添付すること。</w:t>
      </w:r>
    </w:p>
    <w:p>
      <w:pPr>
        <w:pStyle w:val="Normal"/>
        <w:widowControl/>
        <w:ind w:left="45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widowControl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２）【任意項目】加点対象となる関連業務実績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z w:val="24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・　記載対象は、地方公共団体（一部事務組合を含む）の発注する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  <w:u w:val="single"/>
        </w:rPr>
        <w:t>火葬炉数が６基以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</w:rPr>
        <w:t>　　　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  <w:u w:val="single"/>
        </w:rPr>
        <w:t>の火葬場の新設に係る計画作成業務の実績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とする（受託時期は問わない）。</w:t>
      </w:r>
    </w:p>
    <w:p>
      <w:pPr>
        <w:pStyle w:val="Normal"/>
        <w:ind w:left="450" w:hanging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　履行期間が複数年度に渡る場合、１件として数えること。</w:t>
      </w:r>
    </w:p>
    <w:p>
      <w:pPr>
        <w:pStyle w:val="Normal"/>
        <w:widowControl/>
        <w:ind w:left="450" w:hanging="24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・　業務の実績を確認できる書類（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テクリスや契約書の頭書等）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の写しを添付すること。</w:t>
      </w:r>
    </w:p>
    <w:sectPr>
      <w:footerReference w:type="default" r:id="rId2"/>
      <w:type w:val="nextPage"/>
      <w:pgSz w:w="11906" w:h="16838"/>
      <w:pgMar w:left="1080" w:right="1080" w:gutter="0" w:header="0" w:top="993" w:footer="0" w:bottom="28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真野 薫</cp:lastModifiedBy>
  <cp:lastPrinted>2024-01-11T13:44:00Z</cp:lastPrinted>
  <dcterms:modified xsi:type="dcterms:W3CDTF">2025-05-20T05:4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