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７年４月３０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132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１２月契約分　市長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７年　　月　　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張替 力哉</cp:lastModifiedBy>
  <cp:lastPrinted>2021-05-25T09:20:00Z</cp:lastPrinted>
  <dcterms:modified xsi:type="dcterms:W3CDTF">2025-04-22T06:43:00Z</dcterms:modified>
  <cp:revision>46</cp:revision>
  <dc:subject/>
  <dc:title>見積り合わせにあたって</dc:title>
</cp:coreProperties>
</file>