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度相模原市立小中学校等医療的ケア看護師派遣</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令和７年度相模原市立小中学校等医療的ケア看護師派遣</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小玉 健希</cp:lastModifiedBy>
  <cp:lastPrinted>2021-11-10T09:35:00Z</cp:lastPrinted>
  <dcterms:modified xsi:type="dcterms:W3CDTF">2025-04-01T12: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