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3"/>
      </w:tblGrid>
      <w:tr>
        <w:trPr>
          <w:trHeight w:val="7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情報セキュリティ対策に関する書類</w:t>
            </w:r>
          </w:p>
        </w:tc>
      </w:tr>
      <w:tr>
        <w:trPr>
          <w:trHeight w:val="13882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１～２について回答してください。</w:t>
            </w:r>
          </w:p>
          <w:p>
            <w:pPr>
              <w:pStyle w:val="Style14"/>
              <w:spacing w:lineRule="atLeast" w:line="240"/>
              <w:ind w:left="422" w:hanging="422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１　業務形態別に</w:t>
            </w: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  <w:highlight w:val="yellow"/>
              </w:rPr>
              <w:t>必須とする</w:t>
            </w: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情報セキュリティ対策を、次のとおり定めました｡</w:t>
            </w:r>
          </w:p>
          <w:p>
            <w:pPr>
              <w:pStyle w:val="Style14"/>
              <w:spacing w:lineRule="atLeast" w:line="240"/>
              <w:ind w:left="420" w:hanging="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（１）～（４）のうち該当する業務形態に応じ、実施する対策について□を■にしてください。</w:t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１）個人情報等の重要な情報を取り扱うパソコンをインターネットに接続して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ネットワークを通した外部からの攻撃に備える対策を実施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２）個人情報等の重要な情報を取り扱うパソコンをインターネットに接続しないで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３）個人情報等の重要な情報を取り扱わずパソコンを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63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４）個人情報等の重要な情報を取り扱うがパソコンを使用しない形態</w:t>
            </w:r>
          </w:p>
          <w:p>
            <w:pPr>
              <w:pStyle w:val="Style14"/>
              <w:spacing w:lineRule="atLeast" w:line="240"/>
              <w:ind w:firstLine="42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重要な情報とは、当該情報が漏えいした際に、業務に影響を及ぼすおそれがあるものを指します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２　次の認証について、取得している場合は□を■にしてください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ISO/IEC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JIS Q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）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プライバシーマーク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報セキュリテ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28540</wp:posOffset>
                      </wp:positionH>
                      <wp:positionV relativeFrom="paragraph">
                        <wp:posOffset>33655</wp:posOffset>
                      </wp:positionV>
                      <wp:extent cx="1180465" cy="418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  <w:t>記載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5pt;height:32.95pt;mso-wrap-distance-left:9.05pt;mso-wrap-distance-right:9.05pt;mso-wrap-distance-top:0pt;mso-wrap-distance-bottom:0pt;margin-top:2.65pt;mso-position-vertical-relative:text;margin-left:380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記載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57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１～２について回答してください。</w:t>
            </w:r>
          </w:p>
          <w:p>
            <w:pPr>
              <w:pStyle w:val="Style14"/>
              <w:spacing w:lineRule="atLeast" w:line="240"/>
              <w:ind w:left="422" w:hanging="422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１　業務形態別に</w:t>
            </w: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  <w:highlight w:val="yellow"/>
              </w:rPr>
              <w:t>必須とする</w:t>
            </w: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情報セキュリティ対策を、次のとおり定めました｡</w:t>
            </w:r>
          </w:p>
          <w:p>
            <w:pPr>
              <w:pStyle w:val="Style14"/>
              <w:spacing w:lineRule="atLeast" w:line="240"/>
              <w:ind w:left="420" w:hanging="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（１）～（４）のうち該当する業務形態に応じ、実施する対策について□を■にしてください。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35890</wp:posOffset>
                      </wp:positionV>
                      <wp:extent cx="323850" cy="314325"/>
                      <wp:effectExtent l="19050" t="19685" r="1968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142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1pt;margin-top:10.7pt;width:25.45pt;height:24.7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１）個人情報等の重要情報を取り扱うパソコンをインターネットに接続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従事者に対して情報セキュリティ教育を実施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　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ネットワークを通した外部からの攻撃に備える対策を実施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２）個人情報等の重要情報を取り扱うパソコンをインターネットに接続しないで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３）個人情報等の重要情報を取り扱わないでパソコンを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63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４）パソコンを利用しない形態</w:t>
            </w:r>
          </w:p>
          <w:p>
            <w:pPr>
              <w:pStyle w:val="Style14"/>
              <w:spacing w:lineRule="atLeast" w:line="240"/>
              <w:ind w:firstLine="42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210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重要な情報とは、当該情報が漏えいした際に、業務に影響を及ぼすおそれがあるものを指します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２　次の認証について、取得している場合は□を■にしてください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ISO/IEC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JIS Q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）</w:t>
            </w:r>
          </w:p>
          <w:p>
            <w:pPr>
              <w:pStyle w:val="Style14"/>
              <w:spacing w:lineRule="atLeast" w:line="240"/>
              <w:ind w:firstLine="42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プライバシーマーク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様式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55:00Z</dcterms:created>
  <dc:creator>teruo nishimatsu</dc:creator>
  <dc:description/>
  <cp:keywords/>
  <dc:language>en-US</dc:language>
  <cp:lastModifiedBy>相模原市役所</cp:lastModifiedBy>
  <cp:lastPrinted>2018-05-01T14:39:00Z</cp:lastPrinted>
  <dcterms:modified xsi:type="dcterms:W3CDTF">2018-06-05T23:40:00Z</dcterms:modified>
  <cp:revision>17</cp:revision>
  <dc:subject/>
  <dc:title>様式第1号</dc:title>
</cp:coreProperties>
</file>