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情報セキュリティ対策に関する書類</w:t>
            </w:r>
          </w:p>
        </w:tc>
      </w:tr>
      <w:tr>
        <w:trPr>
          <w:trHeight w:val="1388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な情報を取り扱うパソコンをインターネットに接続して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な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な情報を取り扱わず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個人情報等の重要な情報を取り扱うがパソコンを使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5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　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情報を取り扱わないで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パソコンを利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5-01T14:39:00Z</cp:lastPrinted>
  <dcterms:modified xsi:type="dcterms:W3CDTF">2018-06-05T23:23:00Z</dcterms:modified>
  <cp:revision>16</cp:revision>
  <dc:subject/>
  <dc:title>様式第1号</dc:title>
</cp:coreProperties>
</file>