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対策に関する書類</w:t>
            </w:r>
          </w:p>
        </w:tc>
      </w:tr>
      <w:tr>
        <w:trPr>
          <w:trHeight w:val="13032" w:hRule="atLeast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必ず実施しなければいけない情報セキュリティ対策について、必須項目として業務別に定めました｡実施できる場合は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使用する業務】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次の（１）～（３）のうち、適合する形態について回答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インターネットに接続するパソコンはなく、個人情報等の重要情報を取り扱わない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利用しない業務】</w:t>
            </w:r>
          </w:p>
          <w:p>
            <w:pPr>
              <w:pStyle w:val="Style14"/>
              <w:spacing w:lineRule="atLeast" w:line="240"/>
              <w:ind w:firstLine="42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情報セキュリティインシデントが発生した際の体制が整え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上記以外で実施する情報セキュリティ対策がありましたら、ご記入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8580</wp:posOffset>
                      </wp:positionV>
                      <wp:extent cx="5542915" cy="1504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150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6.45pt;height:118.45pt;mso-wrap-distance-left:9.05pt;mso-wrap-distance-right:9.05pt;mso-wrap-distance-top:0pt;mso-wrap-distance-bottom:0pt;margin-top:5.4pt;mso-position-vertical-relative:text;margin-left:15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対策に関する書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32" w:hRule="atLeast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必ず実施しなければいけない情報セキュリティ対策について、必須項目として環境別に定めました｡実施できる場合は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使用する業務】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次の（１）～（３）のうち、適合する形態について回答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インターネットに接続するパソコンはなく、個人情報等の重要情報を取り扱わない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利用しない】</w:t>
            </w:r>
          </w:p>
          <w:p>
            <w:pPr>
              <w:pStyle w:val="Style14"/>
              <w:spacing w:lineRule="atLeast" w:line="240"/>
              <w:ind w:firstLine="42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情報セキュリティインシデントが発生した際の体制が整え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上記以外で実施する情報セキュリティ対策がありましたら、ご記入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8580</wp:posOffset>
                      </wp:positionV>
                      <wp:extent cx="5866765" cy="15043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6765" cy="150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の可用性を保つために、データのバックアップを自動化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の完全性を保つため、使用するネットワークを暗号化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の機密性を保つため、データをＵＳＢメモリに保存する場合は、パスワードをかけ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システムの可用性を保つために、ＵＰＳを設置し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1.95pt;height:118.45pt;mso-wrap-distance-left:9.05pt;mso-wrap-distance-right:9.05pt;mso-wrap-distance-top:0pt;mso-wrap-distance-bottom:0pt;margin-top:5.4pt;mso-position-vertical-relative:text;margin-left:5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・情報の可用性を保つために、データのバックアップを自動化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・情報の完全性を保つため、使用するネットワークを暗号化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・情報の機密性を保つため、データをＵＳＢメモリに保存する場合は、パスワードをかけ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・情報システムの可用性を保つために、ＵＰＳを設置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cp:keywords/>
  <dc:language>en-US</dc:language>
  <cp:lastModifiedBy>相模原市役所</cp:lastModifiedBy>
  <cp:lastPrinted>2018-04-26T13:43:00Z</cp:lastPrinted>
  <dcterms:modified xsi:type="dcterms:W3CDTF">2018-05-08T02:28:00Z</dcterms:modified>
  <cp:revision>8</cp:revision>
  <dc:subject/>
  <dc:title>様式第1号</dc:title>
</cp:coreProperties>
</file>