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ind w:left="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福祉用具貸与（介護予防福祉用具貸与）指定申請に係る必要書類一覧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5298"/>
        <w:gridCol w:w="1171"/>
        <w:gridCol w:w="2799"/>
      </w:tblGrid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No</w:t>
            </w:r>
          </w:p>
        </w:tc>
        <w:tc>
          <w:tcPr>
            <w:tcW w:w="5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書　　　類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書類様式格納場所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様式等</w:t>
            </w:r>
          </w:p>
        </w:tc>
      </w:tr>
      <w:tr>
        <w:trPr>
          <w:trHeight w:val="316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  <w:tc>
          <w:tcPr>
            <w:tcW w:w="5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申請、届出書類</w:t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0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指定申請書類チェックシート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新規申請必要書類一覧内に格納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指定（許可）申請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別紙様式第一号（一）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2</w:t>
            </w:r>
          </w:p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申請者（開設者）の登記簿の謄本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登記事項証明書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の原本又は条例等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（老人居宅生活支援事業開始届用に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部写しを取ってください。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賃貸借契約書の写し又は建物の登記簿の謄本（登記事項証明書）の原本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福祉用具貸与事業者（介護予福祉用具貸与事業者）の記入事項（付表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付表第一号（十三）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従業者の勤務体制及び勤務形態一覧表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従業者の資格証の写し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事業所の平面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right="-279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参考様式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事業所の写真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消毒に係る標準作業書及び消毒施設の平面図・写真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委託契約書（保管又は消毒を他の事業所に委託する場合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運営規程（料金表・カタログ・パンフレット等を含む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利用者からの苦情を処理するために講ずる措置の概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参考様式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損害保険証書等の写し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法人代表者誓約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申請、届出書類（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zip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）内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にある様式を使用してください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管理者誓約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介護給付費算定に係る体制等に関する届出書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加算を算定しない場合も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  <w:t>No16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及び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  <w:t>17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は提出が必要です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介護給付費算定に係る体制等状況一覧表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加算届に係る添付書類【加算を算定する場合のみ】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業務管理体制整備に係る届出書（第１号様式）又は業務管理体制整備に係る変更届出書（第２号様式）</w:t>
            </w:r>
          </w:p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相模原市のみで介護サービス事業所を運営する法人のみ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届出システムからの提出も可能です。下記資料をご参照ください。</w:t>
            </w:r>
          </w:p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市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HP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（ページ番号：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1007038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）</w:t>
            </w:r>
          </w:p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介護サービス事業者に係る業務管理体制の整備→「業務管理体制整備に関する届出について」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返信用封筒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レターパック等の追跡サービスのあるもの</w:t>
            </w:r>
          </w:p>
        </w:tc>
      </w:tr>
    </w:tbl>
    <w:p>
      <w:pPr>
        <w:pStyle w:val="32"/>
        <w:ind w:left="0" w:hanging="0"/>
        <w:rPr>
          <w:rFonts w:ascii="ＭＳ ゴシック;MS Gothic" w:hAnsi="ＭＳ ゴシック;MS Gothic" w:eastAsia="ＭＳ ゴシック;MS Gothic" w:cs="ＭＳ ゴシック;MS Gothic"/>
          <w:b w:val="false"/>
          <w:b w:val="false"/>
          <w:color w:val="000000"/>
          <w:spacing w:val="-1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spacing w:val="-10"/>
          <w:sz w:val="20"/>
          <w:szCs w:val="20"/>
        </w:rPr>
        <w:t>介護予防サービスのみ追加の場合は１、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pacing w:val="-10"/>
          <w:sz w:val="20"/>
          <w:szCs w:val="20"/>
        </w:rPr>
        <w:t>２、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z w:val="20"/>
          <w:szCs w:val="20"/>
        </w:rPr>
        <w:t>４、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pacing w:val="-10"/>
          <w:sz w:val="20"/>
          <w:szCs w:val="20"/>
        </w:rPr>
        <w:t>５、６、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z w:val="20"/>
          <w:szCs w:val="20"/>
        </w:rPr>
        <w:t>１１、１４、１５、１６、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pacing w:val="-10"/>
          <w:sz w:val="20"/>
          <w:szCs w:val="20"/>
        </w:rPr>
        <w:t>１７、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z w:val="20"/>
          <w:szCs w:val="20"/>
        </w:rPr>
        <w:t>１８、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pacing w:val="-10"/>
          <w:sz w:val="20"/>
          <w:szCs w:val="20"/>
        </w:rPr>
        <w:t>１９、２０</w:t>
      </w:r>
    </w:p>
    <w:p>
      <w:pPr>
        <w:pStyle w:val="32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市ホームページ内のフォルダーに格納されている書類は「〇」</w:t>
      </w:r>
    </w:p>
    <w:p>
      <w:pPr>
        <w:pStyle w:val="32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　申請者が準備する書類は「－」</w:t>
      </w:r>
    </w:p>
    <w:p>
      <w:pPr>
        <w:pStyle w:val="32"/>
        <w:rPr/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指定申請時には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  <w:u w:val="single"/>
        </w:rPr>
        <w:t>当該一覧表の順番のとおり書類を整え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、提出して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Century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8z1">
    <w:name w:val="WW8Num8z1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本文インデント 3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rFonts w:eastAsia="ＭＳ ゴシック;MS Gothic"/>
    </w:rPr>
  </w:style>
  <w:style w:type="paragraph" w:styleId="2">
    <w:name w:val="本文 2"/>
    <w:basedOn w:val="Normal"/>
    <w:qFormat/>
    <w:pPr>
      <w:jc w:val="center"/>
    </w:pPr>
    <w:rPr>
      <w:sz w:val="22"/>
    </w:rPr>
  </w:style>
  <w:style w:type="paragraph" w:styleId="21">
    <w:name w:val="本文インデント 2"/>
    <w:basedOn w:val="Normal"/>
    <w:qFormat/>
    <w:pPr>
      <w:ind w:left="620" w:hanging="200"/>
      <w:jc w:val="left"/>
    </w:pPr>
    <w:rPr>
      <w:rFonts w:eastAsia="ＭＳ ゴシック;MS Gothic"/>
    </w:rPr>
  </w:style>
  <w:style w:type="paragraph" w:styleId="31">
    <w:name w:val="本文 3"/>
    <w:basedOn w:val="Normal"/>
    <w:qFormat/>
    <w:pPr>
      <w:jc w:val="left"/>
    </w:pPr>
    <w:rPr/>
  </w:style>
  <w:style w:type="paragraph" w:styleId="32">
    <w:name w:val="本文インデント 3"/>
    <w:basedOn w:val="Normal"/>
    <w:qFormat/>
    <w:pPr>
      <w:ind w:left="211" w:hanging="211"/>
      <w:jc w:val="left"/>
    </w:pPr>
    <w:rPr>
      <w:b/>
      <w:bCs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0:16:00Z</dcterms:created>
  <dc:creator/>
  <dc:description/>
  <cp:keywords/>
  <dc:language>en-US</dc:language>
  <cp:lastModifiedBy/>
  <cp:lastPrinted>2018-09-25T19:29:00Z</cp:lastPrinted>
  <dcterms:modified xsi:type="dcterms:W3CDTF">2025-06-11T06:00:00Z</dcterms:modified>
  <cp:revision>23</cp:revision>
  <dc:subject/>
  <dc:title/>
</cp:coreProperties>
</file>