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通所介護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通所介護相当サービス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)</w:t>
      </w:r>
      <w:r>
        <w:rPr/>
        <w:t>指定申請に係る必要書類一覧表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707"/>
        <w:gridCol w:w="1440"/>
        <w:gridCol w:w="2723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　　　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類様式格納場所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備　考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申請、届出書類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（許可）申請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の原本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建築物等に係る関係法令確認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通所介護事業者（通所介護相当サービス事業者）の記入事項（付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付表第一号（六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資格証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含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プログラ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No1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6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3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規模点検書及びチェック表及び誓約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デイサービス等設置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80" w:hanging="18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1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4"/>
                <w:sz w:val="18"/>
                <w:szCs w:val="18"/>
              </w:rPr>
              <w:t>―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pacing w:val="-4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通所介護相当サービスのみ追加の場合は１、２、５、６、７、１１、１６、１７、１８、１９、２０、２２、２３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、申請者が準備する書類は「－」</w:t>
      </w:r>
    </w:p>
    <w:p>
      <w:pPr>
        <w:pStyle w:val="32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rFonts w:ascii="ＭＳ 明朝;MS Mincho" w:hAnsi="ＭＳ 明朝;MS Mincho" w:eastAsia="ＭＳ 明朝;MS Mincho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Century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31:00Z</dcterms:created>
  <dc:creator/>
  <dc:description/>
  <cp:keywords/>
  <dc:language>en-US</dc:language>
  <cp:lastModifiedBy/>
  <cp:lastPrinted>2018-09-28T19:37:00Z</cp:lastPrinted>
  <dcterms:modified xsi:type="dcterms:W3CDTF">2025-06-11T05:58:00Z</dcterms:modified>
  <cp:revision>31</cp:revision>
  <dc:subject/>
  <dc:title/>
</cp:coreProperties>
</file>