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29"/>
        <w:gridCol w:w="3969"/>
        <w:gridCol w:w="441"/>
        <w:gridCol w:w="992"/>
        <w:gridCol w:w="268"/>
        <w:gridCol w:w="1008"/>
        <w:gridCol w:w="2394"/>
        <w:gridCol w:w="15"/>
      </w:tblGrid>
      <w:tr>
        <w:trPr>
          <w:trHeight w:val="345" w:hRule="atLeast"/>
        </w:trPr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pacing w:val="-20"/>
                <w:sz w:val="24"/>
              </w:rPr>
              <w:t>（介護予防）小規模多機能型居宅介護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＜申請に係る必要書類（新規）＞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N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　　　類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様式格納場所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備　　　考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、届出書類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申請書類チェックシー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Cs w:val="2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指定申請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別紙様式第二号（一）</w:t>
            </w:r>
          </w:p>
        </w:tc>
      </w:tr>
      <w:tr>
        <w:trPr>
          <w:trHeight w:val="2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（介護予防）小規模多機能型居宅介護事業者の記入事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付表第二号（六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申請者（開設者）の登記簿の謄本（登記事項証明書）の原本（老人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居宅生活支援事業開始届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部写しを取ってください。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勤務体制及び勤務形態一覧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</w:rPr>
              <w:t>　　　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資格証の写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の位置図、平面図、立面図、写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（施設）の設備等に係る一覧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運営規程（利用料金表、居住費・食費の積算根拠を含む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利用者からの苦情を処理するために講ずる措置の概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損害保険証書等の写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協力医療機関（協力歯科医療機関）との契約の内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介護老人福祉施設、介護老人保健施設等との連携体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運営推進会議の構成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代表者（地域密着型サービス部門の責任者）経歴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法人代表者等誓約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管理者誓約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加算等に関する届出（加算届出書、体制等状況一覧表、加算届に係る添付書類な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相模原市のみで介護サービス事業所を運営する法人のみ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22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及び必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類一式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22"/>
              </w:rPr>
              <w:t>登記事項証明書の写し・管理者経歴書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老人福祉法に係る届出をご確認ください。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2"/>
              </w:rPr>
              <w:t>返信用封筒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31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市ホームページ内のフォルダーに格納されている書類は「〇」</w:t>
      </w:r>
    </w:p>
    <w:p>
      <w:pPr>
        <w:pStyle w:val="31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>申請者が準備する書類は「－」</w:t>
      </w:r>
    </w:p>
    <w:p>
      <w:pPr>
        <w:pStyle w:val="31"/>
        <w:numPr>
          <w:ilvl w:val="0"/>
          <w:numId w:val="1"/>
        </w:numPr>
        <w:rPr/>
      </w:pPr>
      <w:r>
        <w:rPr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b w:val="false"/>
          <w:color w:val="000000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23-06-26T17:31:00Z</cp:lastPrinted>
  <dcterms:modified xsi:type="dcterms:W3CDTF">2025-06-11T06:41:00Z</dcterms:modified>
  <cp:revision>82</cp:revision>
  <dc:subject/>
  <dc:title/>
</cp:coreProperties>
</file>