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訪問看護（介護予防訪問看護）指定申請に係る必要書類一覧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70"/>
        <w:gridCol w:w="1968"/>
        <w:gridCol w:w="263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書　　　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書類様式格納場所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備　考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6"/>
              </w:rPr>
              <w:t>申請、届出書類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8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8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指定（許可）申請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別紙様式第一号（三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の原本又は条例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【病院又は診療所内で行う場合】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病院の使用許可証、診療所の使用許可証又は届出書の写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訪問看護事業者（介護予防訪問看護事業者）の記入事項（付表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付表第一号（三）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医療廃棄物処理業者との契約書</w:t>
            </w:r>
          </w:p>
          <w:p>
            <w:pPr>
              <w:pStyle w:val="32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使用済みの医療材料を事業所に持ち込む場合の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従業者の勤務体制及び勤務形態一覧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従業者の資格証の写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事業所の平面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事業所の写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運営規程（料金表含む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利用者からの苦情を処理するために講ずる措置の概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8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8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8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損害保険証書等の写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法人代表者誓約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管理者誓約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介護給付費算定に係る体制等に関する届出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介護給付費算定に係る体制等状況一覧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加算届に係る添付書類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【加算を算定する場合のみ】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8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介護サービス事業者に係る業務管理体制の整備→「業務管理体制整備に関する届出について」</w:t>
            </w:r>
          </w:p>
        </w:tc>
      </w:tr>
      <w:tr>
        <w:trPr>
          <w:trHeight w:val="3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―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pacing w:val="-8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color w:val="00000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介護予防サービスのみ追加の場合は１、２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１１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１６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２０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郵送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7z1">
    <w:name w:val="WW8Num37z1"/>
    <w:qFormat/>
    <w:rPr>
      <w:rFonts w:ascii="ＭＳ ゴシック;MS Gothic" w:hAnsi="ＭＳ ゴシック;MS Gothic" w:eastAsia="ＭＳ ゴシック;MS Gothic" w:cs="Times New Roman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05-30T20:00:00Z</cp:lastPrinted>
  <dcterms:modified xsi:type="dcterms:W3CDTF">2024-12-25T10:40:00Z</dcterms:modified>
  <cp:revision>332</cp:revision>
  <dc:subject/>
  <dc:title/>
</cp:coreProperties>
</file>