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活支援訪問型サービス事業者の</w:t>
      </w:r>
      <w:r>
        <w:rPr/>
        <w:t>指定申請に係る必要書類一覧表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56"/>
        <w:gridCol w:w="2278"/>
        <w:gridCol w:w="2694"/>
      </w:tblGrid>
      <w:tr>
        <w:trPr>
          <w:trHeight w:val="23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、届出書類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別紙様式第三号（四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訪問型サービス事業者の記入事項（付表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付表第三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0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0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0"/>
              </w:rPr>
              <w:t>その他」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）内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訪問型サービス事業所における研修に係る誓約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研修修了者名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老人福祉法に係る届出をご確認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既に訪問介護又は訪問介護相当サービスを実施している事業所が新たに生活支援訪問型サービスを追加する場合は、１、２、４、５、６、９、１２、１３、１４、１５、１６、１７、１９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57:00Z</dcterms:created>
  <dc:creator/>
  <dc:description/>
  <cp:keywords/>
  <dc:language>en-US</dc:language>
  <cp:lastModifiedBy/>
  <cp:lastPrinted>2018-10-11T19:55:00Z</cp:lastPrinted>
  <dcterms:modified xsi:type="dcterms:W3CDTF">2024-12-25T09:26:00Z</dcterms:modified>
  <cp:revision>43</cp:revision>
  <dc:subject/>
  <dc:title/>
</cp:coreProperties>
</file>