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1"/>
        <w:gridCol w:w="3861"/>
        <w:gridCol w:w="156"/>
        <w:gridCol w:w="522"/>
        <w:gridCol w:w="556"/>
        <w:gridCol w:w="508"/>
        <w:gridCol w:w="629"/>
        <w:gridCol w:w="2120"/>
        <w:gridCol w:w="626"/>
      </w:tblGrid>
      <w:tr>
        <w:trPr>
          <w:trHeight w:val="345" w:hRule="atLeast"/>
        </w:trPr>
        <w:tc>
          <w:tcPr>
            <w:tcW w:w="520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kern w:val="0"/>
                <w:sz w:val="22"/>
                <w:szCs w:val="22"/>
              </w:rPr>
              <w:t>看護小規模多機能型居宅介護支援</w:t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8"/>
                <w:szCs w:val="28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8"/>
                <w:szCs w:val="28"/>
              </w:rPr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452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4"/>
                <w:szCs w:val="28"/>
              </w:rPr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4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274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20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＜申請に係る必要書類（新規）＞</w:t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No</w:t>
            </w:r>
          </w:p>
        </w:tc>
        <w:tc>
          <w:tcPr>
            <w:tcW w:w="4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書　　　類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書類様式格納場所</w:t>
            </w:r>
          </w:p>
        </w:tc>
        <w:tc>
          <w:tcPr>
            <w:tcW w:w="33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備　　　考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</w:r>
          </w:p>
        </w:tc>
        <w:tc>
          <w:tcPr>
            <w:tcW w:w="4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1"/>
              </w:rPr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申請、届出書類</w:t>
            </w:r>
          </w:p>
        </w:tc>
        <w:tc>
          <w:tcPr>
            <w:tcW w:w="33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0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指定申請書類チェックシート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</w:rPr>
              <w:t>○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.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新規申請必要書類一覧内に格納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Cs w:val="21"/>
              </w:rPr>
              <w:t>指定申請書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</w:rPr>
              <w:t>○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別紙様式第二号（一）</w:t>
            </w:r>
          </w:p>
        </w:tc>
      </w:tr>
      <w:tr>
        <w:trPr>
          <w:trHeight w:val="29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Cs w:val="21"/>
              </w:rPr>
              <w:t>看護小規模多機能型居宅介護事業者の記入事項（老人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Cs w:val="20"/>
              </w:rPr>
              <w:t>居宅生活支援事業開始届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Cs w:val="21"/>
              </w:rPr>
              <w:t>用に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Cs w:val="21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Cs w:val="21"/>
              </w:rPr>
              <w:t>部写しを取ってください。）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○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付表第二号（十）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3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Cs w:val="21"/>
              </w:rPr>
              <w:t>申請者（開設者）の登記簿の謄本（登記事項証明書）の原本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－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4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Cs w:val="21"/>
              </w:rPr>
              <w:t>賃貸借契約書の写し又は建物の登記簿の謄本（登記事項証明書）の原本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－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5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Cs w:val="21"/>
              </w:rPr>
              <w:t>従業者の勤務体制及び勤務形態一覧表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</w:r>
          </w:p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</w:rPr>
              <w:t>○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6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Cs w:val="21"/>
              </w:rPr>
              <w:t>従業者の資格証の写し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－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7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Cs w:val="21"/>
              </w:rPr>
              <w:t>管理者の経歴書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</w:rPr>
              <w:t>○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参考様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8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kern w:val="0"/>
                <w:sz w:val="20"/>
                <w:szCs w:val="22"/>
              </w:rPr>
              <w:t>事業所（施設）の設備等に係る一覧表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</w:rPr>
              <w:t>○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2"/>
              </w:rPr>
              <w:t>参考様式</w:t>
            </w:r>
          </w:p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kern w:val="0"/>
                <w:sz w:val="16"/>
                <w:szCs w:val="22"/>
              </w:rPr>
              <w:t>（「</w:t>
            </w:r>
            <w:r>
              <w:rPr>
                <w:rFonts w:eastAsia="ＭＳ ゴシック;MS Gothic" w:cs="ＭＳ Ｐゴシック" w:ascii="ＭＳ ゴシック;MS Gothic" w:hAnsi="ＭＳ ゴシック;MS Gothic"/>
                <w:b w:val="false"/>
                <w:kern w:val="0"/>
                <w:sz w:val="16"/>
                <w:szCs w:val="22"/>
              </w:rPr>
              <w:t>7.</w:t>
            </w: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kern w:val="0"/>
                <w:sz w:val="16"/>
                <w:szCs w:val="22"/>
              </w:rPr>
              <w:t>その他」ファルダ内に格納）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9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kern w:val="0"/>
                <w:sz w:val="20"/>
                <w:szCs w:val="22"/>
              </w:rPr>
              <w:t>運営規程（利用料金表、居住費・食費の積算根拠を含む）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－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0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Cs w:val="21"/>
              </w:rPr>
              <w:t>利用者からの苦情を処理するために講ずる措置の概要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</w:rPr>
              <w:t>○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2"/>
              </w:rPr>
              <w:t>参考様式</w:t>
            </w:r>
          </w:p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bCs w:val="false"/>
                <w:kern w:val="0"/>
                <w:sz w:val="20"/>
                <w:szCs w:val="22"/>
              </w:rPr>
              <w:t>（「</w:t>
            </w:r>
            <w:r>
              <w:rPr>
                <w:rFonts w:eastAsia="ＭＳ ゴシック;MS Gothic" w:cs="ＭＳ Ｐゴシック" w:ascii="ＭＳ ゴシック;MS Gothic" w:hAnsi="ＭＳ ゴシック;MS Gothic"/>
                <w:b w:val="false"/>
                <w:bCs w:val="false"/>
                <w:kern w:val="0"/>
                <w:sz w:val="20"/>
                <w:szCs w:val="22"/>
              </w:rPr>
              <w:t>7.</w:t>
            </w: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bCs w:val="false"/>
                <w:kern w:val="0"/>
                <w:sz w:val="20"/>
                <w:szCs w:val="22"/>
              </w:rPr>
              <w:t>その他」ファルダ内に格納）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1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Cs w:val="21"/>
              </w:rPr>
              <w:t>損害保険証書等の写し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－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2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Cs w:val="21"/>
              </w:rPr>
              <w:t>協力医療機関（協力歯科医療機関）との契約の内容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－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3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Cs w:val="21"/>
              </w:rPr>
              <w:t>介護老人福祉施設、介護老人保健施設等との連携体制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－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4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Cs w:val="21"/>
              </w:rPr>
              <w:t>運営推進会議の構成員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</w:rPr>
              <w:t>○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参考様式</w:t>
            </w:r>
          </w:p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bCs w:val="false"/>
                <w:kern w:val="0"/>
                <w:sz w:val="20"/>
                <w:szCs w:val="20"/>
              </w:rPr>
              <w:t>（「</w:t>
            </w:r>
            <w:r>
              <w:rPr>
                <w:rFonts w:eastAsia="ＭＳ ゴシック;MS Gothic" w:cs="ＭＳ Ｐゴシック" w:ascii="ＭＳ ゴシック;MS Gothic" w:hAnsi="ＭＳ ゴシック;MS Gothic"/>
                <w:b w:val="false"/>
                <w:bCs w:val="false"/>
                <w:kern w:val="0"/>
                <w:sz w:val="20"/>
                <w:szCs w:val="20"/>
              </w:rPr>
              <w:t>7.</w:t>
            </w: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bCs w:val="false"/>
                <w:kern w:val="0"/>
                <w:sz w:val="20"/>
                <w:szCs w:val="20"/>
              </w:rPr>
              <w:t>その他」ファルダ内に格納）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5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Cs w:val="21"/>
              </w:rPr>
              <w:t>代表者（地域密着型サービス部門の責任者）経歴書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</w:rPr>
              <w:t>○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18"/>
              </w:rPr>
              <w:t>参考様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6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Cs w:val="21"/>
              </w:rPr>
              <w:t>法人代表者等誓約書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</w:rPr>
              <w:t>○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18"/>
              </w:rPr>
              <w:t>参考様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7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Cs w:val="21"/>
              </w:rPr>
              <w:t>管理者誓約書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</w:rPr>
              <w:t>○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18"/>
              </w:rPr>
              <w:t>参考様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8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kern w:val="0"/>
                <w:sz w:val="20"/>
                <w:szCs w:val="22"/>
              </w:rPr>
              <w:t>加算等に関する届出（加算届出書、体制等状況一覧表、加算届に係る添付書類など）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</w:rPr>
              <w:t>○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trike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trike/>
                <w:sz w:val="18"/>
                <w:szCs w:val="1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9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1"/>
              </w:rPr>
              <w:t>業務管理体制整備に係る届出書（第１号様式）又は業務管理体制整備に係る変更届出書（第２号様式）</w:t>
            </w:r>
          </w:p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1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1"/>
              </w:rPr>
              <w:t>相模原市のみで介護サービス事業所を運営する法人のみ。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</w:rPr>
              <w:t>○</w:t>
            </w:r>
          </w:p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kern w:val="0"/>
                <w:sz w:val="16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22"/>
              </w:rPr>
              <w:t>※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6"/>
                <w:szCs w:val="22"/>
              </w:rPr>
              <w:t>届出システムからの提出も可能です。下記資料をご参照ください。</w:t>
            </w:r>
          </w:p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kern w:val="0"/>
                <w:sz w:val="16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6"/>
                <w:szCs w:val="22"/>
              </w:rPr>
              <w:t>市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6"/>
                <w:szCs w:val="22"/>
              </w:rPr>
              <w:t>HP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6"/>
                <w:szCs w:val="22"/>
              </w:rPr>
              <w:t>（ページ番号：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6"/>
                <w:szCs w:val="22"/>
              </w:rPr>
              <w:t>1007038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6"/>
                <w:szCs w:val="22"/>
              </w:rPr>
              <w:t>）</w:t>
            </w:r>
            <w:r>
              <w:rPr>
                <w:rFonts w:ascii="ＭＳ ゴシック;MS Gothic" w:hAnsi="ＭＳ ゴシック;MS Gothic" w:cs="ＭＳ Ｐゴシック" w:eastAsia="ＭＳ ゴシック;MS Gothic"/>
                <w:bCs/>
                <w:kern w:val="0"/>
                <w:sz w:val="16"/>
                <w:szCs w:val="22"/>
              </w:rPr>
              <w:t>介護サービス事業者に係る業務管理体制の整備→「業務管理体制整備に関する届出について」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0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200" w:hanging="20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老人居宅生活支援事業開始届及び必要</w:t>
            </w:r>
          </w:p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書類一式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Cs w:val="20"/>
              </w:rPr>
              <w:t>（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22"/>
              </w:rPr>
              <w:t>登記事項証明書の写し・管理者経歴書）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</w:rPr>
              <w:t>○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老人福祉法に係る届出をご確認ください。</w:t>
            </w:r>
          </w:p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2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1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kern w:val="0"/>
                <w:sz w:val="20"/>
              </w:rPr>
              <w:t>返信用封筒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－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kern w:val="0"/>
                <w:sz w:val="16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20"/>
              </w:rPr>
              <w:t>レターパック等の追跡サービスのあるもの</w:t>
            </w:r>
          </w:p>
        </w:tc>
      </w:tr>
    </w:tbl>
    <w:p>
      <w:pPr>
        <w:pStyle w:val="31"/>
        <w:numPr>
          <w:ilvl w:val="0"/>
          <w:numId w:val="1"/>
        </w:numP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市ホームページ内のフォルダーに格納されている書類は「〇」</w:t>
      </w:r>
    </w:p>
    <w:p>
      <w:pPr>
        <w:pStyle w:val="31"/>
        <w:ind w:left="360" w:hanging="0"/>
        <w:rPr>
          <w:b w:val="false"/>
          <w:b w:val="false"/>
        </w:rPr>
      </w:pPr>
      <w:r>
        <w:rPr>
          <w:b w:val="false"/>
          <w:sz w:val="20"/>
          <w:szCs w:val="20"/>
        </w:rPr>
        <w:t>申請者が準備する書類は「－」</w:t>
      </w:r>
    </w:p>
    <w:p>
      <w:pPr>
        <w:pStyle w:val="31"/>
        <w:numPr>
          <w:ilvl w:val="0"/>
          <w:numId w:val="1"/>
        </w:numPr>
        <w:rPr>
          <w:b w:val="false"/>
          <w:b w:val="false"/>
        </w:rPr>
      </w:pPr>
      <w:r>
        <w:rPr>
          <w:b w:val="false"/>
          <w:sz w:val="20"/>
          <w:szCs w:val="20"/>
        </w:rPr>
        <w:t>指定申請時には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  <w:u w:val="single"/>
        </w:rPr>
        <w:t>当該一覧表の順番のとおり書類を整え</w:t>
      </w:r>
      <w:r>
        <w:rPr>
          <w:b w:val="false"/>
          <w:sz w:val="20"/>
          <w:szCs w:val="20"/>
        </w:rPr>
        <w:t>、郵送してください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20"/>
      <w:szCs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3">
    <w:name w:val="本文インデント 3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本文インデント 3"/>
    <w:basedOn w:val="Normal"/>
    <w:qFormat/>
    <w:pPr>
      <w:ind w:left="211" w:hanging="211"/>
      <w:jc w:val="left"/>
    </w:pPr>
    <w:rPr>
      <w:b/>
      <w:bCs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7:49:00Z</dcterms:created>
  <dc:creator/>
  <dc:description/>
  <cp:keywords/>
  <dc:language>en-US</dc:language>
  <cp:lastModifiedBy/>
  <cp:lastPrinted>2023-06-26T17:35:00Z</cp:lastPrinted>
  <dcterms:modified xsi:type="dcterms:W3CDTF">2024-12-25T05:38:00Z</dcterms:modified>
  <cp:revision>72</cp:revision>
  <dc:subject/>
  <dc:title/>
</cp:coreProperties>
</file>