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3915"/>
        <w:gridCol w:w="127"/>
        <w:gridCol w:w="678"/>
        <w:gridCol w:w="556"/>
        <w:gridCol w:w="340"/>
        <w:gridCol w:w="289"/>
        <w:gridCol w:w="508"/>
        <w:gridCol w:w="2120"/>
        <w:gridCol w:w="384"/>
        <w:gridCol w:w="242"/>
      </w:tblGrid>
      <w:tr>
        <w:trPr>
          <w:trHeight w:val="345" w:hRule="atLeast"/>
        </w:trPr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4"/>
                <w:szCs w:val="22"/>
              </w:rPr>
              <w:t>（介護予防）認知症対応型共同生活介護</w:t>
            </w:r>
          </w:p>
        </w:tc>
        <w:tc>
          <w:tcPr>
            <w:tcW w:w="118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  <w:tc>
          <w:tcPr>
            <w:tcW w:w="274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452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2917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0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＜申請に係る必要書類（新規）＞</w:t>
            </w:r>
          </w:p>
        </w:tc>
        <w:tc>
          <w:tcPr>
            <w:tcW w:w="118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274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No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書　　　類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様式格納場所</w:t>
            </w:r>
          </w:p>
        </w:tc>
        <w:tc>
          <w:tcPr>
            <w:tcW w:w="3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様　　　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申請、届出書類</w:t>
            </w:r>
          </w:p>
        </w:tc>
        <w:tc>
          <w:tcPr>
            <w:tcW w:w="3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指定申請書類チェックシート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〇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新規申請必要書類一覧内に格納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指定申請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18"/>
              </w:rPr>
              <w:t>別紙様式第二号（一）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（介護予防）認知症対応型共同生活介護事業者の記入事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18"/>
              </w:rPr>
              <w:t>付表第二号（七）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申請者（開設者）の登記簿の謄本（登記事項証明書）の原本（老人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0"/>
              </w:rPr>
              <w:t>居宅生活支援事業開始届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部写しを取ってください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賃貸借契約書の写し又は建物の登記簿の謄本（登記事項証明書）の原本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tabs>
                <w:tab w:val="clear" w:pos="840"/>
                <w:tab w:val="left" w:pos="5535" w:leader="none"/>
              </w:tabs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従業者の勤務体制及び勤務形態一覧表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trike/>
                <w:color w:val="000000"/>
                <w:sz w:val="20"/>
                <w:szCs w:val="20"/>
              </w:rPr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従業者の資格証の写し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0"/>
                <w:szCs w:val="22"/>
              </w:rPr>
              <w:t>事業所の位置図、平面図、立面図、写真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0"/>
                <w:szCs w:val="22"/>
              </w:rPr>
              <w:t>事業所（施設）の設備等に係る一覧表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2"/>
              </w:rPr>
              <w:t>参考様式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その他」ファルダ内に格納）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0"/>
                <w:szCs w:val="22"/>
              </w:rPr>
              <w:t>運営規程（利用料金表、居住費・食費の積算根拠を含む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利用者からの苦情を処理するために講ずる措置の概要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2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その他」ファルダ内に格納）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損害保険証書等の写し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協力医療機関（協力歯科医療機関）との契約の内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介護老人福祉施設、介護老人保健施設等との連携体制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運営推進会議の構成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2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その他」ファルダ内に格納）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代表者（地域密着型サービス部門の責任者）経歴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参考様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法人代表者等誓約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参考様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管理者誓約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〇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参考様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0"/>
                <w:szCs w:val="22"/>
              </w:rPr>
              <w:t>加算等に関する届出（加算届出書、体制等状況一覧表、加算届に係る添付書類など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相模原市のみで介護サービス事業所を運営する法人のみ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22"/>
              </w:rPr>
              <w:t>※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22"/>
              </w:rPr>
              <w:t>届出システムからの提出も可能です。下記資料をご参照ください。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22"/>
              </w:rPr>
              <w:t>市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22"/>
              </w:rPr>
              <w:t>HP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22"/>
              </w:rPr>
              <w:t>（ページ番号：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22"/>
              </w:rPr>
              <w:t>1007038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22"/>
              </w:rPr>
              <w:t>）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介護サービス事業者に係る業務管理体制の整備→「業務管理体制整備に関する届出について」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老人居宅生活支援事業開始届及び必要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書類一式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22"/>
              </w:rPr>
              <w:t>登記事項証明書の写し・管理者経歴書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老人福祉法に係る届出をご確認ください。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22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</w:rPr>
              <w:t>返信用封筒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0"/>
              </w:rPr>
              <w:t>レターパック等の追跡サービスのあるもの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31"/>
        <w:ind w:left="0" w:hanging="0"/>
        <w:rPr>
          <w:b w:val="false"/>
          <w:b w:val="false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b w:val="false"/>
          <w:color w:val="000000"/>
          <w:sz w:val="20"/>
          <w:szCs w:val="20"/>
        </w:rPr>
        <w:t>※</w:t>
      </w:r>
      <w:r>
        <w:rPr>
          <w:b w:val="false"/>
          <w:color w:val="000000"/>
          <w:sz w:val="20"/>
          <w:szCs w:val="20"/>
        </w:rPr>
        <w:t>市ホームページ内のフォルダーに格納されている書類は「〇」</w:t>
      </w:r>
    </w:p>
    <w:p>
      <w:pPr>
        <w:pStyle w:val="3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申請者が準備する書類は「－」</w:t>
      </w:r>
    </w:p>
    <w:p>
      <w:pPr>
        <w:pStyle w:val="31"/>
        <w:ind w:left="0" w:firstLine="200"/>
        <w:rPr>
          <w:b w:val="false"/>
          <w:b w:val="false"/>
          <w:color w:val="000000"/>
        </w:rPr>
      </w:pPr>
      <w:r>
        <w:rPr>
          <w:b w:val="false"/>
          <w:color w:val="000000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  <w:u w:val="single"/>
        </w:rPr>
        <w:t>当該一覧表の順番のとおり書類を整え</w:t>
      </w:r>
      <w:r>
        <w:rPr>
          <w:b w:val="false"/>
          <w:color w:val="000000"/>
          <w:sz w:val="20"/>
          <w:szCs w:val="20"/>
        </w:rPr>
        <w:t>、郵送してください。</w:t>
      </w:r>
    </w:p>
    <w:p>
      <w:pPr>
        <w:pStyle w:val="31"/>
        <w:ind w:left="0" w:hanging="0"/>
        <w:rPr>
          <w:color w:val="000000"/>
        </w:rPr>
      </w:pPr>
      <w:r>
        <w:rPr>
          <w:rFonts w:cs="ＭＳ 明朝;MS Mincho" w:ascii="ＭＳ 明朝;MS Mincho" w:hAnsi="ＭＳ 明朝;MS Mincho"/>
          <w:b w:val="false"/>
          <w:color w:val="000000"/>
          <w:sz w:val="20"/>
          <w:szCs w:val="20"/>
        </w:rPr>
        <w:t>※</w:t>
      </w:r>
      <w:r>
        <w:rPr>
          <w:b w:val="false"/>
          <w:color w:val="000000"/>
          <w:sz w:val="20"/>
          <w:szCs w:val="20"/>
        </w:rPr>
        <w:t>　計画作成担当者の研修修了証は、介護支援専門員でない計画作成担当者の分のみ提出してくださ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49:00Z</dcterms:created>
  <dc:creator/>
  <dc:description/>
  <cp:keywords/>
  <dc:language>en-US</dc:language>
  <cp:lastModifiedBy/>
  <cp:lastPrinted>2018-09-27T19:15:00Z</cp:lastPrinted>
  <dcterms:modified xsi:type="dcterms:W3CDTF">2024-12-25T10:20:00Z</dcterms:modified>
  <cp:revision>81</cp:revision>
  <dc:subject/>
  <dc:title/>
</cp:coreProperties>
</file>