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訪問介護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訪問介護相当サービス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)</w:t>
      </w:r>
      <w:r>
        <w:rPr/>
        <w:t>指定申請に係る必要書類一覧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91"/>
        <w:gridCol w:w="2126"/>
        <w:gridCol w:w="2835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申請、届出書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定申請書類チェックシー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訪問介護事業者（訪問介護相当サービス）の</w:t>
            </w:r>
          </w:p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記入事項（付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含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措置の概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相模原市ホームページに掲載されている様式を使用してください。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No14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【加算を算定する場合のみ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訪問介護相当サービスのみ追加の場合は１、２、４、５、６、９，１２、１３、１４、１５、１６、１７、</w:t>
      </w:r>
    </w:p>
    <w:p>
      <w:pPr>
        <w:pStyle w:val="32"/>
        <w:ind w:left="219" w:hanging="9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１９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、申請者が準備する書類は「－」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郵送してください。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57:00Z</dcterms:created>
  <dc:creator/>
  <dc:description/>
  <cp:keywords/>
  <dc:language>en-US</dc:language>
  <cp:lastModifiedBy/>
  <cp:lastPrinted>2018-09-25T19:41:00Z</cp:lastPrinted>
  <dcterms:modified xsi:type="dcterms:W3CDTF">2024-12-25T10:56:00Z</dcterms:modified>
  <cp:revision>71</cp:revision>
  <dc:subject/>
  <dc:title/>
</cp:coreProperties>
</file>